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zdělávací obor: Přírodopis - minimální výstup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Ročník: 7. </w:t>
      </w:r>
    </w:p>
    <w:tbl>
      <w:tblPr>
        <w:tblW w:w="1332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  <w:gridCol w:w="3827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y a kurzy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á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objasní pojem obratlovc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vyjmenuje jejich základní znaky, vymezí rozdíl mezi bezobratlými živočichy a obratlovci, orientuje se v nejznámějších podskupinách obratlovc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 přizpůsobení živočichů danému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arakterizuje základní znaky a způsob života vybraných skupin živočichů-obratlovců, uvede příklady jejich zástupců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jasní pojmy – všežravec, býložravec, masožravec, škůdc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vnější stavbu vybraných živočichů, vysvětlí základní funkci nejdůležitějších orgán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popíše základní znaky ekosystémů –Les, Louka a pole, Park, Lidská obydlí, Potok, Řeka, Rybník, Jezero, vymezí základní rozdíly mezi ni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menuje a krátce charakterizuje vybrané obratlovce žijící v těchto ekosystémech, rozdělí je podle místa, kde žijí, podle způsobu výživy, významu pro člověka a pro daný ekosysté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jmenuje obratlovce chované člověkem a žijící volně v blízkosti člověk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latňuje zásady bezpečného chování ve styku se živočic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větlí význam rostlin v systému organismů a v potravních vztaz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buňku rostlin a vyjmenuje její základní organ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 základní zástupce výtrusných a semenných rostlin, popíše jejich životní prostředí, způsoby rozmnožování semenných rostlin, jejich význam a vyjmenuje typické zástup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píše vnitřní a vnější stavbu jednotlivých orgánů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určí základní zástupce rostlin a zařadí do systému, rozlišuje základní system. skupin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oduše vysvětlí základní fyziologické procesy a jejich význam a jejich využití při pěstování rostlin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vysvětlí rozdíly mezi nepohlavní a pohlavním rozmnožováním rostli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základní stavbu květu, vztah mezi květem/ květenstvím a plodem/plodenstvím, jejich příkla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opylení a oploz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růst a vývoj rostliny, porovná rozdíly v délce života rostl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ákladě pozorování odvodí závislost a přizpůsobení rostlin podmínkám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uje praktické metody poznávání příro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ede příklady chráněných rostlin v naší 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zuje jednotlivé ekosystémy, vysvětlí jejich význam, uvede příklady typických zástupců rostlin v těchto ekosystémech, uvede příklady organismů v potravních řetězcích v ekosystém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uje příklady užitkových, léčivých a jedovatých rostlin a jejich význam pro člově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důvodní význam ochrany přírody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uje zásady ochrany přírody při pozorování v teré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uje zásady bezpečnosti při práci v terénu a během laboratorních pra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ako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organism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IVOČICHOV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ém živočich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strunatc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áštěnci, bezlebeční ,obratlovci,mihule, paryby, ryby, obojživelníci, plazy, ptáci, sa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Ekosystémy suchozemské a vodní v ČR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, LOUKA A POLE, PARKY,LIDSKA SÍDLA A JEJICH OKOLÍ, POTOK, ŘEKA, RYBNÍK, JEZ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ém rostl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rostl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Řas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trusné 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enné rostliny</w:t>
            </w:r>
          </w:p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BA TĚLA KRYTOSEMENNÝCH ROSTL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ř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vě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dy a seme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množování rostl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ivot 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STLINY V EKOSYSTÉME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chozemské ekosystémy- les, louka, pastviny, step, zahrada, sad, pole,park, botanická zahrada, rumiště, lidská obydl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dní ekosystémy – rybník, jezero, potok a řeka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zokrajné ekosystém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chozemské ekosystémy, moře a oceá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ana rostlin, ochrana životního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rování lupou a mikroskop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ožení herbář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duché rozčleňování rostlinného tě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ktické poznávání přír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</w:t>
            </w:r>
            <w:r>
              <w:rPr>
                <w:sz w:val="24"/>
              </w:rPr>
              <w:t xml:space="preserve"> – rozšíření organismů, migrace</w:t>
            </w:r>
          </w:p>
          <w:p>
            <w:pPr>
              <w:pStyle w:val="TextBody"/>
              <w:rPr/>
            </w:pPr>
            <w:r>
              <w:rPr>
                <w:b/>
              </w:rPr>
              <w:t>EV</w:t>
            </w:r>
            <w:r>
              <w:rPr/>
              <w:t xml:space="preserve"> – ekosystémy, l. aktiv., probl. ŽP, vztah čl. k prostř., zákl. podm. živ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 rybnikářství v Č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hodnoty, post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řeš. problémů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Z – </w:t>
            </w:r>
            <w:r>
              <w:rPr>
                <w:sz w:val="24"/>
              </w:rPr>
              <w:t>cesty ptáků, přírodní obraz Země, životní prostředí</w:t>
            </w:r>
          </w:p>
          <w:p>
            <w:pPr>
              <w:pStyle w:val="Heading4"/>
              <w:rPr/>
            </w:pPr>
            <w:r>
              <w:rPr>
                <w:b/>
              </w:rPr>
              <w:t>EV</w:t>
            </w:r>
            <w:r>
              <w:rPr/>
              <w:t xml:space="preserve"> – l. aktiv., probl. ŽP, vztah čl. k prostředí</w:t>
            </w:r>
          </w:p>
          <w:p>
            <w:pPr>
              <w:pStyle w:val="RVPZkladntext"/>
              <w:keepNext w:val="false"/>
              <w:outlineLvl w:val="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GLO</w:t>
            </w:r>
            <w:r>
              <w:rPr/>
              <w:t xml:space="preserve"> – Evropa a svět, Evrop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ekosystémy umělé.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kreativita, koop. a komp. </w:t>
            </w:r>
          </w:p>
          <w:p>
            <w:pPr>
              <w:pStyle w:val="Heading4"/>
              <w:rPr/>
            </w:pPr>
            <w:r>
              <w:rPr>
                <w:b/>
              </w:rPr>
              <w:t>VDO</w:t>
            </w:r>
            <w:r>
              <w:rPr/>
              <w:t xml:space="preserve"> – particip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VDO</w:t>
            </w:r>
            <w:r>
              <w:rPr>
                <w:sz w:val="24"/>
              </w:rPr>
              <w:t xml:space="preserve"> – obč. spol. a stá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hodnoty, postoj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VDO</w:t>
            </w:r>
            <w:r>
              <w:rPr>
                <w:sz w:val="24"/>
              </w:rPr>
              <w:t xml:space="preserve"> – obč. spol. a škola, spolupráce se S CHKO Beskydy</w:t>
            </w:r>
          </w:p>
          <w:p>
            <w:pPr>
              <w:pStyle w:val="TextBody"/>
              <w:rPr/>
            </w:pPr>
            <w:r>
              <w:rPr>
                <w:b/>
              </w:rPr>
              <w:t>GLO</w:t>
            </w:r>
            <w:r>
              <w:rPr/>
              <w:t xml:space="preserve"> – Evropa a svět, Evropané </w:t>
            </w:r>
          </w:p>
          <w:p>
            <w:pPr>
              <w:pStyle w:val="Heading4"/>
              <w:rPr/>
            </w:pPr>
            <w:r>
              <w:rPr>
                <w:b/>
              </w:rPr>
              <w:t>EV</w:t>
            </w:r>
            <w:r>
              <w:rPr/>
              <w:t xml:space="preserve"> – aktiv., probl. ŽP, zákl. podm. živ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koop. a komp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h</w:t>
            </w:r>
            <w:r>
              <w:rPr>
                <w:sz w:val="24"/>
              </w:rPr>
              <w:t xml:space="preserve"> – voda, oxidace, organické látk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ozná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b/>
              </w:rPr>
              <w:t>Z</w:t>
            </w:r>
            <w:r>
              <w:rPr/>
              <w:t xml:space="preserve"> – rozšíření organism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koop. a komp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 Zem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kt Ekoškol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VD</w:t>
            </w:r>
            <w:r>
              <w:rPr>
                <w:sz w:val="24"/>
              </w:rPr>
              <w:t xml:space="preserve"> – krit. čtení, interpretace, tvorba, realiz. tý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zákl. podm. života, l. aktiv., probl. ŽP, vztah čl. k prostř </w:t>
            </w:r>
          </w:p>
          <w:p>
            <w:pPr>
              <w:pStyle w:val="Heading4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, hodnoty, postoj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řeš. problémů, 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tody, formy, nástroje, pomůcky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zorování, zkoumání, rozbory, srovnávání, popisování a třídění přírodnin, rozlišování jejich komponent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áce s lupou, mikroskopem, jednoduchými určovacími klíči, založení, provedení a vyhodnocení jednoduchých pokusů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četba, využívání pracovního sešitu, sledování médií, vyhledávání a získávání informací v literatuře, na internetu, v muzejních sbírkách, při besedách s odborník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hovor, popisování, vysvětlování, zapisování, vyvozování, vyjadřování souvislostí, využívání zkušeností, diskuse, prezentace projekt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řešení úkolů, problémových otázek, samostatné referáty, projekt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áce s pracovními listy, mapami, obrazy, modely, schématy, využití filmů, videa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amostatné řešení úkolů, práce ve skupiná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akování znalostí, uvedení do vztahu k život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zorování v přírodě, práce s preparáty, exkurze, návštěvy muzeí, výstav, besedy s odborníky, </w:t>
      </w:r>
    </w:p>
    <w:p>
      <w:pPr>
        <w:pStyle w:val="Normal"/>
        <w:rPr>
          <w:sz w:val="24"/>
        </w:rPr>
      </w:pPr>
      <w:r>
        <w:rPr>
          <w:sz w:val="24"/>
        </w:rPr>
        <w:t xml:space="preserve">nástěnné obrazy, přírodní materiály, trvalé preparáty, modely, videokazety, mikroskop, botanické a zoologické klíče a atlasy </w:t>
      </w:r>
    </w:p>
    <w:p>
      <w:pPr>
        <w:pStyle w:val="Heading4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7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1:00Z</dcterms:created>
  <dc:creator>Karel Bárta</dc:creator>
  <dc:description/>
  <cp:keywords/>
  <dc:language>en-US</dc:language>
  <cp:lastModifiedBy>Lucie Adamová</cp:lastModifiedBy>
  <cp:lastPrinted>2019-08-30T07:43:00Z</cp:lastPrinted>
  <dcterms:modified xsi:type="dcterms:W3CDTF">2019-09-05T12:11:00Z</dcterms:modified>
  <cp:revision>2</cp:revision>
  <dc:subject/>
  <dc:title>Vzdělávací oblasti</dc:title>
</cp:coreProperties>
</file>